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8 Septem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 &amp; M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Banking Department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attached US$1.00 cash being the initial settled sum for M &amp; M Trust.   Please be advised that this is new business and there is an underlying company called Mimaia Ltd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let us have an advice in due cours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  <w:tab/>
        <w:tab/>
        <w:t>Valerie Mullen</w:t>
      </w:r>
    </w:p>
    <w:p>
      <w:pPr>
        <w:pStyle w:val="Normal"/>
        <w:rPr/>
      </w:pPr>
      <w:r>
        <w:rPr/>
        <w:t>Trust Officer</w:t>
        <w:tab/>
        <w:tab/>
        <w:t>Senior 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5:35:00Z</dcterms:created>
  <dc:creator>J.B.B.T</dc:creator>
  <dc:description/>
  <dc:language>en-US</dc:language>
  <cp:lastModifiedBy>J.B.B.T</cp:lastModifiedBy>
  <cp:lastPrinted>1999-09-08T11:42:00Z</cp:lastPrinted>
  <dcterms:modified xsi:type="dcterms:W3CDTF">1999-09-08T15:54:00Z</dcterms:modified>
  <cp:revision>2</cp:revision>
  <dc:subject/>
  <dc:title>Memo International</dc:title>
</cp:coreProperties>
</file>